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Parent,</w:t>
      </w:r>
    </w:p>
    <w:p>
      <w:pPr>
        <w:pStyle w:val="Normal"/>
        <w:rPr/>
      </w:pPr>
      <w:r>
        <w:rPr/>
      </w:r>
    </w:p>
    <w:p>
      <w:pPr>
        <w:pStyle w:val="Normal"/>
        <w:spacing w:lineRule="auto" w:line="480"/>
        <w:rPr/>
      </w:pPr>
      <w:r>
        <w:rPr/>
        <w:t xml:space="preserve">I have the pleasure of having your son/daughter in my Geometry class this Spring Semester 2009. I’m currently in my sixth year of teaching math at South Atlanta High School and interestingly enough I have been teaching Geometry every year. I believe strongly that Geometry is the easiest Math class to take relative to Algebra I, Algebra II or Advanced Algebra. However, most of my students hate Geometry for various reasons. </w:t>
      </w:r>
      <w:ins w:id="0" w:author="FCBOE" w:date="2009-04-28T15:39:00Z">
        <w:r>
          <w:rPr/>
          <w:t>Why do you include this statement?  As a parent, I would figure it’s because of the classroom culture you create.</w:t>
        </w:r>
      </w:ins>
      <w:r>
        <w:rPr/>
        <w:t xml:space="preserve">I do my best each day to encourage and motivate them, but most of the time to no avail. </w:t>
      </w:r>
      <w:ins w:id="1" w:author="FCBOE" w:date="2009-04-28T15:40:00Z">
        <w:r>
          <w:rPr/>
          <w:t xml:space="preserve">Again, do not include this type of statement </w:t>
        </w:r>
      </w:ins>
      <w:r>
        <w:rPr/>
        <w:t>I hope to count on you to continue to encourage and motivate them at home. My goal for each student in my class is to teach and instill in them develop</w:t>
      </w:r>
      <w:ins w:id="2" w:author="FCBOE" w:date="2009-04-28T15:41:00Z">
        <w:r>
          <w:rPr/>
          <w:t>??</w:t>
        </w:r>
      </w:ins>
      <w:r>
        <w:rPr/>
        <w:t xml:space="preserve"> the thinking of being a life-long and independent learner. This means there are some basic steps and concepts that they should be able to demonstrate mastery of at any time. </w:t>
      </w:r>
    </w:p>
    <w:p>
      <w:pPr>
        <w:pStyle w:val="Normal"/>
        <w:spacing w:lineRule="auto" w:line="480"/>
        <w:rPr/>
      </w:pPr>
      <w:r>
        <w:rPr/>
        <w:t>It’s my utmost desire to be transparent and equitable in calculating grades for my students, thus this letter spells out in detail the categories and the weights and information about my progressive mastery of learning process.</w:t>
      </w:r>
    </w:p>
    <w:p>
      <w:pPr>
        <w:pStyle w:val="Normal"/>
        <w:rPr/>
      </w:pPr>
      <w:r>
        <w:rPr/>
      </w:r>
    </w:p>
    <w:p>
      <w:pPr>
        <w:pStyle w:val="Normal"/>
        <w:rPr/>
      </w:pPr>
      <w:r>
        <w:rPr/>
        <w:t>The types of categories and their respective weights are below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298323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2983230" cy="145923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2988"/>
                              <w:gridCol w:w="17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ATEGORY</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EIG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Quiz/Test Pre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ily Assignment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O NOW</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Homework</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EOC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otebook</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inals (Project/Exam)</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r>
                          </w:tbl>
                        </w:txbxContent>
                      </wps:txbx>
                      <wps:bodyPr anchor="t" lIns="0" tIns="0" rIns="0" bIns="0">
                        <a:noAutofit/>
                      </wps:bodyPr>
                    </wps:wsp>
                  </a:graphicData>
                </a:graphic>
              </wp:anchor>
            </w:drawing>
          </mc:Choice>
          <mc:Fallback>
            <w:pict>
              <v:rect fillcolor="#FFFFFF" style="position:absolute;rotation:-0;width:234.9pt;height:114.9pt;mso-wrap-distance-left:9pt;mso-wrap-distance-right:9pt;mso-wrap-distance-top:0pt;mso-wrap-distance-bottom:0pt;margin-top:8.5pt;mso-position-vertical-relative:text;margin-left:98.55pt;mso-position-horizontal:center;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2988"/>
                        <w:gridCol w:w="17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ATEGORY</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EIG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Quiz/Test Prep</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aily Assignments</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O NOW</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Homework</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EOCT</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otebook</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inals (Project/Exam)</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10" w:leader="none"/>
        </w:tabs>
        <w:rPr/>
      </w:pPr>
      <w:r>
        <w:rPr/>
        <w:tab/>
      </w:r>
    </w:p>
    <w:p>
      <w:pPr>
        <w:pStyle w:val="Normal"/>
        <w:tabs>
          <w:tab w:val="clear" w:pos="720"/>
          <w:tab w:val="left" w:pos="2610" w:leader="none"/>
        </w:tabs>
        <w:spacing w:lineRule="auto" w:line="480"/>
        <w:rPr/>
      </w:pPr>
      <w:r>
        <w:rPr/>
        <w:t xml:space="preserve">I believe in the teaching philosophy that students need to see concepts multiple times for them to really understand it and master it. So anytime I teach a concept, I model with examples, I get students to try a few by themselves and I allow volunteers to solve and explain their work to the class. After all of these, students get to work on independent practice problems which they submit for a class work grade. That constitutes 30% of their semester grade. For the population of students I have in my classes, it makes sense to weight class work more than homework because only a small percentage of my students ever turn in their homework each week. </w:t>
      </w:r>
      <w:ins w:id="3" w:author="FCBOE" w:date="2009-04-28T15:41:00Z">
        <w:r>
          <w:rPr/>
          <w:t>This sounds like you discount what your students will do just because they belong to a particular “population”.</w:t>
        </w:r>
      </w:ins>
    </w:p>
    <w:p>
      <w:pPr>
        <w:pStyle w:val="Normal"/>
        <w:tabs>
          <w:tab w:val="clear" w:pos="720"/>
          <w:tab w:val="left" w:pos="2610" w:leader="none"/>
        </w:tabs>
        <w:spacing w:lineRule="auto" w:line="480"/>
        <w:rPr>
          <w:del w:id="6" w:author="FCBOE" w:date="2009-04-28T15:43:00Z"/>
        </w:rPr>
      </w:pPr>
      <w:r>
        <w:rPr/>
        <w:t xml:space="preserve">In addition, students get a weekly problem set on the current week’s concepts as homework. By allowing them one week to turn it in, it puts the whole week into perspective and serves as a good summary of how learning has progressed for the student. Also, students who want to read ahead and get their homework done on time can do so. Students can also ask questions about the homework in class and it allows the </w:t>
      </w:r>
      <w:del w:id="4" w:author="FCBOE" w:date="2009-04-28T15:43:00Z">
        <w:r>
          <w:rPr/>
          <w:delText xml:space="preserve">smart </w:delText>
        </w:r>
      </w:del>
      <w:r>
        <w:rPr/>
        <w:t xml:space="preserve">students to move ahead with their learning and they really enrich the class when we discuss the topics during the week. The homework has a 10% weight. </w:t>
      </w:r>
      <w:del w:id="5" w:author="FCBOE" w:date="2009-04-28T15:43:00Z">
        <w:r>
          <w:rPr/>
          <w:delText xml:space="preserve">This is low compared to the daily class work because I have tried everything possible and I only get a fraction of the problem sets turned in. So in order not to be punitive, I see that as out-of-class opportunity that is rewarded with higher grades if you comply.  </w:delText>
        </w:r>
      </w:del>
    </w:p>
    <w:p>
      <w:pPr>
        <w:pStyle w:val="Normal"/>
        <w:tabs>
          <w:tab w:val="clear" w:pos="720"/>
          <w:tab w:val="left" w:pos="2610" w:leader="none"/>
        </w:tabs>
        <w:spacing w:lineRule="auto" w:line="480"/>
        <w:rPr>
          <w:ins w:id="8" w:author="FCBOE" w:date="2009-04-28T15:43:00Z"/>
        </w:rPr>
      </w:pPr>
      <w:ins w:id="7" w:author="FCBOE" w:date="2009-04-28T15:43:00Z">
        <w:r>
          <w:rPr/>
        </w:r>
      </w:ins>
    </w:p>
    <w:p>
      <w:pPr>
        <w:pStyle w:val="Normal"/>
        <w:tabs>
          <w:tab w:val="clear" w:pos="720"/>
          <w:tab w:val="left" w:pos="2610" w:leader="none"/>
        </w:tabs>
        <w:spacing w:lineRule="auto" w:line="480"/>
        <w:rPr/>
      </w:pPr>
      <w:r>
        <w:rPr/>
        <w:t>Students start class by working on 5 problems on the last concept we worked on during the previous class, labeled DO NOW. This actually makes it three different opportunities offered to students to practice and master new concepts. DO NOW counts for 5% of the semester grade. It’s extremely low because I encourage students to do at least two of the five problems that they are comfortable and we get to discuss all five when time is up.</w:t>
      </w:r>
      <w:ins w:id="9" w:author="FCBOE" w:date="2009-04-28T15:44:00Z">
        <w:r>
          <w:rPr/>
          <w:t xml:space="preserve"> What if they still don’t understand the concept from the previous class?</w:t>
        </w:r>
      </w:ins>
    </w:p>
    <w:p>
      <w:pPr>
        <w:pStyle w:val="Normal"/>
        <w:tabs>
          <w:tab w:val="clear" w:pos="720"/>
          <w:tab w:val="left" w:pos="2610" w:leader="none"/>
        </w:tabs>
        <w:spacing w:lineRule="auto" w:line="480"/>
        <w:rPr/>
      </w:pPr>
      <w:r>
        <w:rPr/>
        <w:t>End-Of-Course Test (EOCT) in Geometry is state-mandated to count for 15% of the semester grade. I encourage and push students to develop test-taking skills and strategies for passing the EOCT. Quiz and Tests Prep related to EOCT counts for 25% of their final semester grade. This percentage looks high but that is one way I can students to take the EOCT serious</w:t>
      </w:r>
      <w:ins w:id="10" w:author="FCBOE" w:date="2009-04-28T15:45:00Z">
        <w:r>
          <w:rPr/>
          <w:t xml:space="preserve"> Wouldn’t a better reason be to gain information on mastery of skills that will be on the EOCT?</w:t>
        </w:r>
      </w:ins>
      <w:ins w:id="11" w:author="FCBOE" w:date="2009-04-28T15:54:00Z">
        <w:r>
          <w:rPr/>
          <w:t xml:space="preserve"> Then you could do corrective teaching in preparation for the EOCT</w:t>
        </w:r>
      </w:ins>
      <w:ins w:id="12" w:author="FCBOE" w:date="2009-04-28T15:45:00Z">
        <w:r>
          <w:rPr/>
          <w:t xml:space="preserve"> </w:t>
        </w:r>
      </w:ins>
      <w:r>
        <w:rPr/>
        <w:t>. Because they know the impact that a low Quiz/Test grade will have on their grade and they can relate to how their grade will be affected if they do not prepare very well for the EOCT and pass</w:t>
      </w:r>
      <w:ins w:id="13" w:author="FCBOE" w:date="2009-04-28T15:46:00Z">
        <w:r>
          <w:rPr/>
          <w:t xml:space="preserve"> this is an incomplete sentence</w:t>
        </w:r>
      </w:ins>
      <w:r>
        <w:rPr/>
        <w:t>.</w:t>
      </w:r>
    </w:p>
    <w:p>
      <w:pPr>
        <w:pStyle w:val="Normal"/>
        <w:tabs>
          <w:tab w:val="clear" w:pos="720"/>
          <w:tab w:val="left" w:pos="2610" w:leader="none"/>
        </w:tabs>
        <w:spacing w:lineRule="auto" w:line="480"/>
        <w:rPr/>
      </w:pPr>
      <w:r>
        <w:rPr/>
        <w:t xml:space="preserve">For mastery of the learning objectives, I allow students who stay after-school for tutorials to make-up any homework, daily assignment and quiz/tests that they failed or missed. This is in line with the goal of helping students be life-long and independent learners. Students should be able to demonstrate mastery of each learning concept at any time during the semester and even after the semester is over. </w:t>
      </w:r>
    </w:p>
    <w:p>
      <w:pPr>
        <w:pStyle w:val="Normal"/>
        <w:tabs>
          <w:tab w:val="clear" w:pos="720"/>
          <w:tab w:val="left" w:pos="2610" w:leader="none"/>
        </w:tabs>
        <w:spacing w:lineRule="auto" w:line="480"/>
        <w:rPr/>
      </w:pPr>
      <w:r>
        <w:rPr/>
        <w:t xml:space="preserve">I have tutorials on Mondays, Wednesdays and Thursdays. Students are welcome to stay after-school to get help on concepts, make-up missing work, and re-do failed assignments. I believe students should have a longer time frame to master concepts. For my progressive mastery of learning plan, you have up to the last day of the semester to demonstrate mastery in whatever form (tests, projects) you are comfortable with to bring your grad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57:00Z</dcterms:created>
  <dc:creator>bfredua</dc:creator>
  <dc:description/>
  <cp:keywords/>
  <dc:language>en-US</dc:language>
  <cp:lastModifiedBy>turner</cp:lastModifiedBy>
  <dcterms:modified xsi:type="dcterms:W3CDTF">2009-11-08T19:59:00Z</dcterms:modified>
  <cp:revision>3</cp:revision>
  <dc:subject/>
  <dc:title>Assessment Letter to Parent</dc:title>
</cp:coreProperties>
</file>